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720" w:hanging="0"/>
        <w:rPr>
          <w:lang w:val="en-US" w:eastAsia="en-US"/>
        </w:rPr>
      </w:pPr>
      <w:r>
        <w:rPr>
          <w:lang w:val="en-US" w:eastAsia="en-US"/>
        </w:rPr>
        <w:drawing>
          <wp:inline distT="0" distB="0" distL="0" distR="0">
            <wp:extent cx="1487170" cy="87693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2" t="-20" r="-12" b="-20"/>
                    <a:stretch>
                      <a:fillRect/>
                    </a:stretch>
                  </pic:blipFill>
                  <pic:spPr bwMode="auto">
                    <a:xfrm>
                      <a:off x="0" y="0"/>
                      <a:ext cx="1487170" cy="876935"/>
                    </a:xfrm>
                    <a:prstGeom prst="rect">
                      <a:avLst/>
                    </a:prstGeom>
                  </pic:spPr>
                </pic:pic>
              </a:graphicData>
            </a:graphic>
          </wp:inline>
        </w:drawing>
      </w:r>
    </w:p>
    <w:p>
      <w:pPr>
        <w:pStyle w:val="Header"/>
        <w:ind w:left="-720" w:hanging="0"/>
        <w:rPr/>
      </w:pPr>
      <w:r>
        <w:rPr>
          <w:rFonts w:cs="Helvetica Narrow;Arial Narrow" w:ascii="Helvetica Narrow;Arial Narrow" w:hAnsi="Helvetica Narrow;Arial Narrow"/>
          <w:b/>
          <w:w w:val="120"/>
          <w:sz w:val="20"/>
          <w:szCs w:val="20"/>
        </w:rPr>
        <w:t>Grupo IULV-CA Diputación Provincial de Cádiz</w:t>
      </w:r>
    </w:p>
    <w:p>
      <w:pPr>
        <w:pStyle w:val="Header"/>
        <w:ind w:left="-720" w:hanging="0"/>
        <w:rPr>
          <w:rFonts w:ascii="Univers;Arial" w:hAnsi="Univers;Arial" w:cs="Univers;Arial"/>
          <w:lang w:val="en-US" w:eastAsia="en-US"/>
        </w:rPr>
      </w:pPr>
      <w:r>
        <w:rPr>
          <w:rFonts w:cs="Univers;Arial" w:ascii="Univers;Arial" w:hAnsi="Univers;Arial"/>
          <w:lang w:val="en-US" w:eastAsia="en-US"/>
        </w:rP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59055</wp:posOffset>
                </wp:positionV>
                <wp:extent cx="6400800" cy="0"/>
                <wp:effectExtent l="0" t="12700" r="0" b="12700"/>
                <wp:wrapNone/>
                <wp:docPr id="2" name=""/>
                <a:graphic xmlns:a="http://schemas.openxmlformats.org/drawingml/2006/main">
                  <a:graphicData uri="http://schemas.microsoft.com/office/word/2010/wordprocessingShape">
                    <wps:wsp>
                      <wps:cNvSpPr/>
                      <wps:spPr>
                        <a:xfrm>
                          <a:off x="0" y="0"/>
                          <a:ext cx="64008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4.65pt" to="467.95pt,4.65pt" stroked="t" o:allowincell="f" style="position:absolute">
                <v:stroke color="black" weight="25560" joinstyle="miter" endcap="flat"/>
                <v:fill o:detectmouseclick="t" on="false"/>
                <w10:wrap type="none"/>
              </v:line>
            </w:pict>
          </mc:Fallback>
        </mc:AlternateContent>
      </w:r>
    </w:p>
    <w:p>
      <w:pPr>
        <w:pStyle w:val="Normal"/>
        <w:jc w:val="center"/>
        <w:rPr>
          <w:rFonts w:ascii="Verdana" w:hAnsi="Verdana" w:cs="Verdana"/>
          <w:b/>
          <w:b/>
          <w:sz w:val="28"/>
          <w:szCs w:val="28"/>
        </w:rPr>
      </w:pPr>
      <w:r>
        <w:rPr>
          <w:rFonts w:cs="Verdana" w:ascii="Verdana" w:hAnsi="Verdana"/>
          <w:b/>
          <w:sz w:val="28"/>
          <w:szCs w:val="28"/>
        </w:rPr>
        <w:t>AL PLENO DE LA EXCMA. DIPUTACIÓN PROVINCIAL DE CÁDIZ</w:t>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Arial" w:hAnsi="Arial" w:cs="Arial"/>
          <w:b/>
          <w:b/>
        </w:rPr>
      </w:pPr>
      <w:r>
        <w:rPr>
          <w:rFonts w:cs="Arial" w:ascii="Arial" w:hAnsi="Arial"/>
        </w:rPr>
        <w:t xml:space="preserve">Al amparo del vigente Reglamento Orgánico el grupo de Diputados que suscribe presenta para su inclusión en el Orden del Día del próximo Pleno Ordinario, la siguiente </w:t>
      </w:r>
      <w:r>
        <w:rPr>
          <w:rFonts w:cs="Arial" w:ascii="Arial" w:hAnsi="Arial"/>
          <w:b/>
        </w:rPr>
        <w:t>PROPOSICIÓ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Exposición de motiv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trabajadores y trabajadoras del aeropuerto de la Base Naval de Rota, hace tiempo que sufren el maltrato de la empresa estadounidense, Louis Berger Aircraft Services (LBAS) que hace caso omiso a las leyes españolas. Trabajan bajo unas condiciones inapropiadas e inaceptables desde el punto de vista laboral español. La última movilización ha sido la tercera huelga que llevan a cabo en un año, y lo mismo que en las anteriores la Subdelegación del Gobierno en Cádiz los ha  relegado a lugares poco visibles o donde pudieran hacer poco ruido, así mismo, la Delegación del Gobierno Central en Andalucía  ha decretado unos servicios mínimos que el comité de empresa y las Centrales Sindicales CCOO y UGT han rechazado y recurrido ante los tribunales por considerarlos excesivos y abusivos.</w:t>
      </w:r>
    </w:p>
    <w:p>
      <w:pPr>
        <w:pStyle w:val="Normal"/>
        <w:jc w:val="both"/>
        <w:rPr>
          <w:rFonts w:ascii="Arial" w:hAnsi="Arial" w:cs="Arial"/>
        </w:rPr>
      </w:pPr>
      <w:r>
        <w:rPr>
          <w:rFonts w:cs="Arial" w:ascii="Arial" w:hAnsi="Arial"/>
        </w:rPr>
      </w:r>
    </w:p>
    <w:p>
      <w:pPr>
        <w:pStyle w:val="Normal"/>
        <w:jc w:val="both"/>
        <w:rPr/>
      </w:pPr>
      <w:r>
        <w:rPr>
          <w:rFonts w:cs="Arial" w:ascii="Arial" w:hAnsi="Arial"/>
        </w:rPr>
        <w:t>Después de que la plantilla rechazara la oferta de la empresa de despedir a 15 trabajadores en lugar de a 45 siempre y cuando el resto de la plantilla aceptase una rebaja salarial del 33% del sueldo, se han producido 23 despidos de naturaleza que la empresa califica de productiva en unos casos, económicas en otros y disciplinaria en dos de ellos, es decir, un amplio abanico de modalidades de despidos que la empresa utiliza a la carta. Además, la empresa Louis Berger  ha sancionado a una docena de empleados más, entre ellos a miembros del comité de empresa. Todo ello en un clima de trabajo tenso y asfixiante, donde solicitando el comité de empresa amparo a la Inspección de Trabajo, esta ordenó a la empresa la realización de una Evaluación de Riesgos Psicosociales.</w:t>
      </w:r>
    </w:p>
    <w:p>
      <w:pPr>
        <w:pStyle w:val="Normal"/>
        <w:jc w:val="both"/>
        <w:rPr>
          <w:rFonts w:ascii="Arial" w:hAnsi="Arial" w:cs="Arial"/>
        </w:rPr>
      </w:pPr>
      <w:r>
        <w:rPr>
          <w:rFonts w:cs="Arial" w:ascii="Arial" w:hAnsi="Arial"/>
        </w:rPr>
      </w:r>
    </w:p>
    <w:p>
      <w:pPr>
        <w:pStyle w:val="Normal"/>
        <w:jc w:val="both"/>
        <w:rPr/>
      </w:pPr>
      <w:r>
        <w:rPr>
          <w:rFonts w:cs="Arial" w:ascii="Arial" w:hAnsi="Arial"/>
        </w:rPr>
        <w:t>Ante la falta de personal, se obliga a los trabajadores a cambiar constantemente de categoría profesional y de funciones, todo ello acompañado de continuas amenazas y coacciones por parte de mandos intermedios de la empresa, lo que genera un alto nivel de estrés y riesgo para la salud de los trabajadores y trabajadoras. Se han presentado multitud de denuncias a la Inspección de trabajo cuyas resoluciones han sido siempre favorables a los trabajadores y se han levantado por parte de este organismo oficial actas de infracción a la empresa por vulneración de derechos laborales e incumplimientos del Convenio Colectivo en vig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Juzgado de lo Social de Jerez de la Frontera dictó sentencias en contra de varios despidos calificándolos como improcedentes, dicho Juzgado venía a decir que las medidas adoptadas por la empresa eran inservibles para la mejora de esta y del servicio que presta.  Pese a ello la empresa continúa imponiendo sanciones disciplinarias sin empleo y sueldo y despidos con el fin de quebrantar la voluntad de los trabajadores y trabajadoras de hacer valer sus derechos labor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plantilla de trabajadores tras diversas movilizaciones decidieron el pasado 23 de diciembre encerrarse en el ayuntamiento de Rota ante las continuas agresiones de la empresa en forma de despidos, entre otros el caso del Secretario del Comité de Empresa, sanciones para su presidente y otra compañera del mismo comit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adjudicación del aeropuerto de la Base Militar de Rota a la multinacional (LBAS) ha estado durante meses en el aire después de que una tercera empresa denunciara el concurso haciéndose eco de los casos de corrupción que cercaban a la empresa por un fraude de sobrefacturación a la Agencia de EEUU para el Desarrollo Internacional en la reconstrucción de Irak y Afganistán. Su último caso bajo sospecha se refiere al presunto sobrecoste de la llamada Cinta costera de Panamá. Pese a que la adjudicación del aeropuerto fue tumbada por un juez en Washington en 2016, la empresa acabó ganando el recurso cuatro meses más tarde y logró mantener el contra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e no es un conflicto laboral más, este conflicto pone en entredicho la soberanía nacional y va a determinar si España es un país soberano o va a seguir tolerando los desmanes de empresas instaladas en nuestro país que incumplen sistemáticamente los derechos de los trabajadores, las leyes españolas o la propia Constitución Española puesta en entredicho al ser vulnerado el derecho a la huelga recogido, por la suplantación de huelguista por parte de miembros de la Marina de los EE.UU. hecho este que el Gobierno conoce perfectamente.</w:t>
      </w:r>
    </w:p>
    <w:p>
      <w:pPr>
        <w:pStyle w:val="Normal"/>
        <w:jc w:val="both"/>
        <w:rPr>
          <w:rFonts w:ascii="Arial" w:hAnsi="Arial" w:cs="Arial"/>
        </w:rPr>
      </w:pPr>
      <w:r>
        <w:rPr>
          <w:rFonts w:cs="Arial" w:ascii="Arial" w:hAnsi="Arial"/>
        </w:rPr>
      </w:r>
    </w:p>
    <w:p>
      <w:pPr>
        <w:pStyle w:val="Normal"/>
        <w:jc w:val="both"/>
        <w:rPr/>
      </w:pPr>
      <w:r>
        <w:rPr>
          <w:rFonts w:cs="Arial" w:ascii="Arial" w:hAnsi="Arial"/>
        </w:rPr>
        <w:t>El Gobierno Español, a través del Ministerio de Defensa y de Exteriores es el que debe reaccionar y no puede lavarse las manos esgrimiendo que no son competentes en la legislación laboral,  porque si esta situación se diera en otro país europeo, la empresa ya hubiera sido expulsada y reemplazada por otra que cumpliera las leyes. Sin embargo, mientras la empresa norteamericana incumple las leyes españolas el Gobierno de la nación mira para otro lado y mientras los trabajadores españoles de la Base Naval de Rota son pisoteados laboralmente, el gobierno del Partido Popular pide que no se politice el conflic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or lo expuesto, el Grupo de Diputados Provinciales de IULV-CA eleva a la consideración del Pleno de esta Diputación Provincial para su debate y aprobación si procede, la siguiente </w:t>
      </w:r>
      <w:r>
        <w:rPr>
          <w:rFonts w:cs="Arial" w:ascii="Arial" w:hAnsi="Arial"/>
          <w:b/>
        </w:rPr>
        <w:t>PROPUESTA DE ACUERDO:</w:t>
      </w:r>
    </w:p>
    <w:p>
      <w:pPr>
        <w:pStyle w:val="Normal"/>
        <w:jc w:val="both"/>
        <w:rPr>
          <w:rFonts w:ascii="Arial" w:hAnsi="Arial" w:cs="Arial"/>
        </w:rPr>
      </w:pPr>
      <w:r>
        <w:rPr>
          <w:rFonts w:cs="Arial" w:ascii="Arial" w:hAnsi="Arial"/>
        </w:rPr>
      </w:r>
    </w:p>
    <w:p>
      <w:pPr>
        <w:pStyle w:val="Normal"/>
        <w:jc w:val="both"/>
        <w:rPr/>
      </w:pPr>
      <w:r>
        <w:rPr>
          <w:rFonts w:cs="Arial" w:ascii="Arial" w:hAnsi="Arial"/>
        </w:rPr>
        <w:t>1º.- El Pleno de la Diputación Provincial de Cádiz manifiesta su apoyo y solidaridad como ya lo hizo anteriormente con los trabajadores y trabajadoras del aeropuerto de la Base Aeronaval de Rota en su lucha por la dignidad y contra el despido de  trabajadores.</w:t>
      </w:r>
    </w:p>
    <w:p>
      <w:pPr>
        <w:pStyle w:val="Normal"/>
        <w:jc w:val="both"/>
        <w:rPr>
          <w:rFonts w:ascii="Arial" w:hAnsi="Arial" w:cs="Arial"/>
        </w:rPr>
      </w:pPr>
      <w:r>
        <w:rPr>
          <w:rFonts w:cs="Arial" w:ascii="Arial" w:hAnsi="Arial"/>
        </w:rPr>
      </w:r>
    </w:p>
    <w:p>
      <w:pPr>
        <w:pStyle w:val="Normal"/>
        <w:jc w:val="both"/>
        <w:rPr/>
      </w:pPr>
      <w:r>
        <w:rPr>
          <w:rFonts w:cs="Arial" w:ascii="Arial" w:hAnsi="Arial"/>
        </w:rPr>
        <w:t>2º.- Instar a la Ministra de Defensa y al Ministro de Exteriores a que intervengan en este conflicto, denuncie el incumplimiento de los acuerdos de la firma del Convenio Bilateral suscrito entre EEUU y el Gobierno Central para la actividad de las bases en nuestro país, y muestre a las autoridades norteamericanas una actitud más firme exigiendo una mayor sensibilidad y compromiso con el territorio donde está ubicada la ba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º.- Dar traslado de este acuerdo al Gobierno de la Nación, a la Ministra de Defensa, al Ministro de Exteriores, a la Junta de Andalucía, al Comité de Empresa del aeropuerto de  la Base Aeronaval de Rota y al Ayuntamiento de Rota.</w:t>
      </w:r>
    </w:p>
    <w:p>
      <w:pPr>
        <w:pStyle w:val="Normal"/>
        <w:jc w:val="both"/>
        <w:rPr>
          <w:rFonts w:ascii="Arial" w:hAnsi="Arial" w:cs="Arial"/>
        </w:rPr>
      </w:pPr>
      <w:r>
        <w:rPr>
          <w:rFonts w:cs="Arial" w:ascii="Arial" w:hAnsi="Arial"/>
        </w:rPr>
      </w:r>
    </w:p>
    <w:p>
      <w:pPr>
        <w:pStyle w:val="Normal"/>
        <w:jc w:val="both"/>
        <w:rPr/>
      </w:pPr>
      <w:r>
        <w:rPr>
          <w:rFonts w:cs="Arial" w:ascii="Arial" w:hAnsi="Arial"/>
        </w:rPr>
        <w:t>Cádiz, a 8  de enero de 201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Fdo. Antonio Alba Ramírez</w:t>
      </w:r>
    </w:p>
    <w:p>
      <w:pPr>
        <w:pStyle w:val="Normal"/>
        <w:jc w:val="both"/>
        <w:rPr>
          <w:rFonts w:ascii="Arial" w:hAnsi="Arial" w:cs="Arial"/>
        </w:rPr>
      </w:pPr>
      <w:r>
        <w:rPr>
          <w:rFonts w:eastAsia="Arial" w:cs="Arial" w:ascii="Arial" w:hAnsi="Arial"/>
        </w:rPr>
        <w:t xml:space="preserve">                                                </w:t>
      </w:r>
      <w:r>
        <w:rPr>
          <w:rFonts w:cs="Arial" w:ascii="Arial" w:hAnsi="Arial"/>
        </w:rPr>
        <w:t>Diputado Portavoz IULV-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footerReference w:type="default" r:id="rId3"/>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Helvetica Narrow">
    <w:altName w:val="Arial Narrow"/>
    <w:charset w:val="00"/>
    <w:family w:val="swiss"/>
    <w:pitch w:val="variable"/>
  </w:font>
  <w:font w:name="Univers">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ncabezadoCar">
    <w:name w:val="Encabezado Car"/>
    <w:basedOn w:val="Fuentedeprrafopredeter"/>
    <w:qFormat/>
    <w:rPr>
      <w:rFonts w:ascii="Times New Roman" w:hAnsi="Times New Roman" w:eastAsia="Times New Roman" w:cs="Times New Roman"/>
      <w:sz w:val="24"/>
      <w:szCs w:val="24"/>
    </w:rPr>
  </w:style>
  <w:style w:type="character" w:styleId="TextodegloboCar">
    <w:name w:val="Texto de globo Car"/>
    <w:basedOn w:val="Fuentedeprrafopredeter"/>
    <w:qFormat/>
    <w:rPr>
      <w:rFonts w:ascii="Tahoma" w:hAnsi="Tahoma" w:eastAsia="Times New Roman" w:cs="Tahoma"/>
      <w:sz w:val="16"/>
      <w:szCs w:val="16"/>
    </w:rPr>
  </w:style>
  <w:style w:type="character" w:styleId="PiedepginaCar">
    <w:name w:val="Pie de página Car"/>
    <w:basedOn w:val="Fuentedeprrafopredete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09:30:00Z</dcterms:created>
  <dc:creator>jmvelam</dc:creator>
  <dc:description/>
  <cp:keywords/>
  <dc:language>en-US</dc:language>
  <cp:lastModifiedBy>jmvelam</cp:lastModifiedBy>
  <cp:lastPrinted>2018-01-03T12:25:00Z</cp:lastPrinted>
  <dcterms:modified xsi:type="dcterms:W3CDTF">2018-01-08T09:20:00Z</dcterms:modified>
  <cp:revision>3</cp:revision>
  <dc:subject/>
  <dc:title/>
</cp:coreProperties>
</file>