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709"/>
        <w:rPr/>
      </w:pPr>
      <w:r>
        <w:rPr/>
        <w:t>José Loaiza García, Portavoz del Grupo Popular en la Excma. Diputación Provincial de Cádiz, al amparo del vigente Reglamento Orgánico y la Legislación en materia de Régimen Local, presentan al Pleno para su debate y aprobación si procede, la siguiente Moción:</w:t>
      </w:r>
    </w:p>
    <w:p>
      <w:pPr>
        <w:pStyle w:val="NormalWeb"/>
        <w:spacing w:before="0" w:after="0"/>
        <w:ind w:firstLine="709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POSICIÓN DE MOTIV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carretera CA -5033 va desde la A-389 y une Medina Sidonia con Arcos hasta el Castillo de Gigonza y los baños del mismo nombre. Este castillo es la fortaleza medieval mejor conservada de la provincia según la página web de esta Diputación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Es Bien de Interés Cultural desde 1985 en la categoría de monumento y se encuentra bajo la protección de la ley 16/1985 sobre Patrimonio Histórico Español. En el mismo conjunto monumental se conserva un palomar (el segundo de la provincia en tamaño) y los restos de una estación balneari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 todos elementos de indudable interés cultural y con importante potencial turístico. Este potencial no se desarrolla por la dificultad de acceso al recinto, ya que la carretera CA-5033 se encuentra en un estado lamentable en sus 6 kilómetros de longitud, dándose, incluso el caso de visitas colectivas anuladas por este motiv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or ello el Grupo Popular presenta la siguiente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UESTA DE ACUERDO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é  a fin de permitir el aprovechamiento cultural y turístico del BIC Castillo de Gigonza, se proceda al arreglo de la carretera CA-5033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diz, a 12 de Enero de 201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Loaiza Garcí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voz Grupo Popular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 Sra. Presidenta de la Excma. Diputación Provincial de Cádi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275" w:right="1701" w:gutter="0" w:header="512" w:top="3531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1500" cy="184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184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8:00Z</dcterms:created>
  <dc:creator>Usuario de Microsoft Office</dc:creator>
  <dc:description/>
  <cp:keywords/>
  <dc:language>en-US</dc:language>
  <cp:lastModifiedBy>MCervera</cp:lastModifiedBy>
  <dcterms:modified xsi:type="dcterms:W3CDTF">2018-01-11T12:27:00Z</dcterms:modified>
  <cp:revision>6</cp:revision>
  <dc:subject/>
  <dc:title>La carretera CA -5033 va desde la A-389 que une Medina Sidonia con Arcos hasta el Castillo de Gigonza y los baños del mismo nombre</dc:title>
</cp:coreProperties>
</file>