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D. José Loaiza García, Portavoz del Grupo Popular en la Excma. Diputación Provincial de Cádiz, al amparo del vigente Reglamento Orgánico y la Legislación en materia de Régimen Local, presentan al Pleno para su debate y aprobación si procede, la siguiente Moción:</w:t>
      </w:r>
    </w:p>
    <w:p>
      <w:pPr>
        <w:pStyle w:val="NormalWeb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EXPOSICIÓN DE MOTIVO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 pasado diez de enero se produjo un accidente en la travesía CA-3108 situada en la Entidad Local Autónoma de Estella del Marqués  y cuya titularidad corresponde a la Excma. Diputación Provincial de Cádiz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esgraciadamente esto no es un hecho aislado, ya que esta travesía soporta un elevado tránsito, al pasar  por ella vehículos especiales como agrícolas y camiones de gran tonelaje, muchos vecinos de Estella del Marqués al tratarse del acceso a la zona de bares y comercios de una parte a otra de la ELA, además de vehículos a gran velocidad que atraviesan para ir en una u otra direcció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bien es cierto que hace unos meses a petición del Alcalde de Estella se llevo a cabo la señalización vertical y horizontal de esta travesía, en estos casos no es suficiente por las características especiales de este tipo de ví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or todo ello, desde el Grupo Provincial Popular, para garantizar la máxima seguridad de los peatones cuando atraviesen de un lado a otro de la calzada en una travesía, para que los conductores tengan la máxima visibilidad de la calzada y de las distintas señalizaciones y para que accidentes como el acaecido no se vuelvan a suceder, presentamos para su debate y aprobación si procede la siguiente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PUESTA DE ACUER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Que por parte de la Excma. Diputación Provincial de Cádiz y como titular de la travesía sita en CA-3108, se proceda a: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Poner badenes y/o reductores de velocidad en toda la travesía que transcurre por la E.L.A.  de Estella del Marqués, tanto antes como después de los pasos de peatones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) Que los pasos de peatones estén señalizados con la iluminación adecuada y utilizando productos reflectantes para que sean totalmente visibles de noche. 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Que se lleve a cabo un mantenimiento continuo de la señalización de estas travesías para evitar que queden borradas y se impida por ello la visión de las mism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-Que se realice un estudio de las travesías de la provincia cuya titularidad corresponda a la Excma. Diputación para proceder a la correcta señalización de todas ell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ádiz, a 15 de Enero de 20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 Jose Loaiza Garcí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Portavoz Grupo Popular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 Sra. Presidenta de la Excma. Diputación Provincial de Cádiz.</w:t>
      </w:r>
    </w:p>
    <w:sectPr>
      <w:headerReference w:type="default" r:id="rId2"/>
      <w:type w:val="nextPage"/>
      <w:pgSz w:w="11906" w:h="16838"/>
      <w:pgMar w:left="1275" w:right="1701" w:gutter="0" w:header="512" w:top="3531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1500" cy="184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184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kern w:val="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26:00Z</dcterms:created>
  <dc:creator>Usuario de Microsoft Office</dc:creator>
  <dc:description/>
  <cp:keywords/>
  <dc:language>en-US</dc:language>
  <cp:lastModifiedBy>MCervera</cp:lastModifiedBy>
  <cp:lastPrinted>2018-01-15T10:38:00Z</cp:lastPrinted>
  <dcterms:modified xsi:type="dcterms:W3CDTF">2018-01-15T09:40:00Z</dcterms:modified>
  <cp:revision>4</cp:revision>
  <dc:subject/>
  <dc:title>D</dc:title>
</cp:coreProperties>
</file>