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lang w:val="en-US" w:eastAsia="en-US"/>
        </w:rPr>
      </w:pPr>
      <w:r>
        <w:rPr>
          <w:lang w:val="en-US" w:eastAsia="en-US"/>
        </w:rPr>
        <w:drawing>
          <wp:inline distT="0" distB="0" distL="0" distR="0">
            <wp:extent cx="1487170" cy="8769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20" r="-12" b="-20"/>
                    <a:stretch>
                      <a:fillRect/>
                    </a:stretch>
                  </pic:blipFill>
                  <pic:spPr bwMode="auto">
                    <a:xfrm>
                      <a:off x="0" y="0"/>
                      <a:ext cx="1487170" cy="876935"/>
                    </a:xfrm>
                    <a:prstGeom prst="rect">
                      <a:avLst/>
                    </a:prstGeom>
                  </pic:spPr>
                </pic:pic>
              </a:graphicData>
            </a:graphic>
          </wp:inline>
        </w:drawing>
      </w:r>
    </w:p>
    <w:p>
      <w:pPr>
        <w:pStyle w:val="Header"/>
        <w:ind w:left="-720" w:hanging="0"/>
        <w:rPr/>
      </w:pPr>
      <w:r>
        <w:rPr>
          <w:rFonts w:cs="Helvetica Narrow;Arial Narrow" w:ascii="Helvetica Narrow;Arial Narrow" w:hAnsi="Helvetica Narrow;Arial Narrow"/>
          <w:b/>
          <w:w w:val="120"/>
          <w:sz w:val="20"/>
          <w:szCs w:val="20"/>
        </w:rPr>
        <w:t>Grupo IULV-CA Diputación Provincial de Cádiz</w:t>
      </w:r>
    </w:p>
    <w:p>
      <w:pPr>
        <w:pStyle w:val="Header"/>
        <w:ind w:left="-720" w:hanging="0"/>
        <w:rPr>
          <w:rFonts w:ascii="Univers;Arial" w:hAnsi="Univers;Arial" w:cs="Univers;Arial"/>
          <w:lang w:val="en-US" w:eastAsia="en-US"/>
        </w:rPr>
      </w:pPr>
      <w:r>
        <w:rPr>
          <w:rFonts w:cs="Univers;Arial" w:ascii="Univers;Arial" w:hAnsi="Univers;Arial"/>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59055</wp:posOffset>
                </wp:positionV>
                <wp:extent cx="6400800" cy="0"/>
                <wp:effectExtent l="0" t="12700" r="0" b="12700"/>
                <wp:wrapNone/>
                <wp:docPr id="2"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4.65pt" to="467.95pt,4.65pt" stroked="t" o:allowincell="f" style="position:absolute">
                <v:stroke color="black" weight="25560" joinstyle="miter" endcap="flat"/>
                <v:fill o:detectmouseclick="t" on="false"/>
                <w10:wrap type="none"/>
              </v:line>
            </w:pict>
          </mc:Fallback>
        </mc:AlternateContent>
      </w:r>
    </w:p>
    <w:p>
      <w:pPr>
        <w:pStyle w:val="Normal"/>
        <w:jc w:val="center"/>
        <w:rPr>
          <w:rFonts w:ascii="Verdana" w:hAnsi="Verdana" w:cs="Verdana"/>
          <w:b/>
          <w:b/>
          <w:sz w:val="28"/>
          <w:szCs w:val="28"/>
        </w:rPr>
      </w:pPr>
      <w:r>
        <w:rPr>
          <w:rFonts w:cs="Verdana" w:ascii="Verdana" w:hAnsi="Verdana"/>
          <w:b/>
          <w:sz w:val="28"/>
          <w:szCs w:val="28"/>
        </w:rPr>
        <w:t>AL PLENO DE LA EXCMA. DIPUTACIÓN PROVINCIAL DE CÁDIZ</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Arial" w:hAnsi="Arial" w:cs="Arial"/>
          <w:b/>
          <w:b/>
        </w:rPr>
      </w:pPr>
      <w:r>
        <w:rPr>
          <w:rFonts w:cs="Arial" w:ascii="Arial" w:hAnsi="Arial"/>
        </w:rPr>
        <w:t xml:space="preserve">Al amparo del vigente Reglamento Orgánico el grupo de Diputados que suscribe presenta para su inclusión en el Orden del Día del próximo Pleno Ordinario, la siguiente </w:t>
      </w:r>
      <w:r>
        <w:rPr>
          <w:rFonts w:cs="Arial" w:ascii="Arial" w:hAnsi="Arial"/>
          <w:b/>
        </w:rPr>
        <w:t>PROPOSI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Exposición de motivos:</w:t>
      </w:r>
    </w:p>
    <w:p>
      <w:pPr>
        <w:pStyle w:val="Normal"/>
        <w:rPr>
          <w:rFonts w:ascii="Arial" w:hAnsi="Arial" w:cs="Arial"/>
        </w:rPr>
      </w:pPr>
      <w:r>
        <w:rPr>
          <w:rFonts w:cs="Arial" w:ascii="Arial" w:hAnsi="Arial"/>
        </w:rPr>
      </w:r>
    </w:p>
    <w:p>
      <w:pPr>
        <w:pStyle w:val="Normal"/>
        <w:jc w:val="both"/>
        <w:rPr/>
      </w:pPr>
      <w:r>
        <w:rPr>
          <w:rFonts w:cs="Arial" w:ascii="Arial" w:hAnsi="Arial"/>
        </w:rPr>
        <w:t>La autovía A-382, es el nombre que recibe la antigua carretera convencional A-384 entre Arcos y Antequera que es vital para conectar a la provincia de Cádiz con Andalucía oriental. Utilizar una autovía entre Jerez y Antequera acortaría en una hora el viaje de Cádiz hasta Granada y Almería. Establecería otra alternativa para llegar a Málaga por autovía, sin pasar por la Costa del Sol ni por la Jerez-Los Barrios. Además, para ir a Granada, no sería necesario pagar el peaje de la AP-4 (que ha subido la tarifa a partir de este mes), ya que no se circularía por Sevi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tar con esta autovía es fundamental para la Sierra de Cádiz y municipios como Bornos, Villamartín, Algodonales, Olvera, Torre Alháquime y Setenil o Alcalá del Valle, entre otros, se verían muy beneficiados. También se aportaría una alternativa más cómoda para los desplazamientos a Ronda. Favorecería las conexiones de la Sierra con la Janda. Sería muy útil para el turismo, pero también para la agricultura, incluso beneficiaría el transporte desde diversas zonas de Andalucía oriental con el Campo de Gibralt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Autovía es competencia de la Junta de Andalucía, se empezó, pero se paralizó con la excusa de la crisis. Fue construido el tramo de Jerez a Arcos, que sin duda era el más necesario, ya que facilita la conexión con el Circuito de Jerez y beneficia el enlace por carretera con El Bosque y Ubrique, tiene una longitud aproximada de 28 kilómetros. Asentada sobre un tramo de la antigua carretera, su desdoble ha supuesto una mejora sustancial en el acceso a los municipios de la Sierra de Cádiz, de marcado carácter turístico. Este auge del turismo ha impulsado una fuerte actividad socio-económica en la comarca y se ha producido un aumento considerable del tráfico en el tramo de Jerez a Arcos hacia la Sierra de Grazalema. Sin embargo, a partir de Arcos, no hay autovía. Se quedó en el olv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a en octubre del año 2008, el Consejero de Obras Públicas de la Junta, Luís García Garrido, anunció en Arcos que dispondría de soporte presupuestario dentro de los presupuestos de la Junta de 2009 para llevar la Autovía hasta Algodonales, que estaba en estudio informativo para posteriormente iniciar la fase relativa a los proyectos y su correspondiente licit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iempo después, en enero de 2010 La Junta de Andalucía anunciaba el encargo de la redacción del proyecto para la duplicación de la carretera A-384, en el tramo comprendido entre las localidades de Arcos y Bornos. El trabajo sería realizado por la empresa APIA XXI, SL, por importe de 670.110 euros, y un plazo de redacción del proyecto de siete meses. La autovía que uniría Arcos con algodonales, que daría continuidad a la A-382 tendría una longitud total de 48 kilómetros, con un presupuesto global de 170 millones de euros. El tramo de esta carretera de Arcos a Bornos tendría un coste de 35 millones y una longitud de 7,6 kilómet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uplicación de la carretera A-384 de Arcos de la Frontera a Algodonales, que dará continuidad a esta autovía, está contemplada en el Plan de Infraestructuras para la Sostenibilidad del Transporte en Andalucía (PISTA 2007-2013). Sin embargo, hasta la fecha, no se ha reanudado ninguna obra al resp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debate del Proyecto de Ley del Presupuesto de la Comunidad Autónoma para el año 2018, el Grupo Parlamentario de Izquierda Unida formuló una enmienda parcial al Estado de Gastos para que la Consejería de Fomento reinicie las obras de esta autovía a partir del tramo construido, pero la enmienda fue rechazada por el Gobierno Andalu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putación de Cádiz, La Mancomunidad de Municipios de la Sierra de Cádiz y el conjunto de los pueblos de la provincia no pueden seguir aislados y al margen de una infraestructura tan necesaria para su desarrollo socio-económico y su cohesión territo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 expuesto, el grupo de Diputados Provinciales de IULV-CA presenta al Pleno de esta Diputación para su debate y aprobación si procede, la siguiente </w:t>
      </w:r>
      <w:r>
        <w:rPr>
          <w:rFonts w:cs="Arial" w:ascii="Arial" w:hAnsi="Arial"/>
          <w:b/>
        </w:rPr>
        <w:t>PROPUESTA DE ACUER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El Pleno de la Diputación Provincial de Cádiz </w:t>
      </w:r>
      <w:r>
        <w:rPr>
          <w:rFonts w:cs="Arial" w:ascii="Arial" w:hAnsi="Arial"/>
          <w:b/>
        </w:rPr>
        <w:t>ACUERDA INSTAR</w:t>
      </w:r>
      <w:r>
        <w:rPr>
          <w:rFonts w:cs="Arial" w:ascii="Arial" w:hAnsi="Arial"/>
        </w:rPr>
        <w:t xml:space="preserve"> a la Consejería de Fomento y Vivienda de la Junta de Andalucía a que con carácter de urgencia se habilite la consignación presupuestaria necesaria para la reanudación de las obras de la Autovía A-382 en los tramos pendientes entre Arcos y Antequera.</w:t>
      </w:r>
    </w:p>
    <w:p>
      <w:pPr>
        <w:pStyle w:val="Normal"/>
        <w:numPr>
          <w:ilvl w:val="0"/>
          <w:numId w:val="1"/>
        </w:numPr>
        <w:jc w:val="both"/>
        <w:rPr>
          <w:rFonts w:ascii="Arial" w:hAnsi="Arial" w:cs="Arial"/>
        </w:rPr>
      </w:pPr>
      <w:r>
        <w:rPr>
          <w:rFonts w:cs="Arial" w:ascii="Arial" w:hAnsi="Arial"/>
        </w:rPr>
        <w:t>Dar traslado del presente acuerdo a la Consejería de Fomento y Vivienda de la Junta de Andalucía, a los Grupo Parlamentarios del Parlamento Andaluz, a la Mancomunidad de Municipios de la Sierra de Cádiz y a los Ayuntamientos de la provinci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ádiz, a 10 de enero de 2018</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Fdo. Antonio Alba Ramírez</w:t>
      </w:r>
    </w:p>
    <w:p>
      <w:pPr>
        <w:pStyle w:val="Normal"/>
        <w:jc w:val="both"/>
        <w:rPr>
          <w:rFonts w:ascii="Arial" w:hAnsi="Arial" w:cs="Arial"/>
        </w:rPr>
      </w:pPr>
      <w:r>
        <w:rPr>
          <w:rFonts w:eastAsia="Arial" w:cs="Arial" w:ascii="Arial" w:hAnsi="Arial"/>
        </w:rPr>
        <w:t xml:space="preserve">                                                         </w:t>
      </w:r>
      <w:r>
        <w:rPr>
          <w:rFonts w:cs="Arial" w:ascii="Arial" w:hAnsi="Arial"/>
        </w:rPr>
        <w:t>Diputado Portavoz IULV-CA</w:t>
      </w:r>
    </w:p>
    <w:p>
      <w:pPr>
        <w:pStyle w:val="Normal"/>
        <w:jc w:val="both"/>
        <w:rPr>
          <w:rFonts w:ascii="Arial" w:hAnsi="Arial" w:cs="Arial"/>
        </w:rPr>
      </w:pPr>
      <w:r>
        <w:rPr>
          <w:rFonts w:cs="Arial" w:ascii="Arial" w:hAnsi="Arial"/>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Narrow">
    <w:altName w:val="Arial Narrow"/>
    <w:charset w:val="00"/>
    <w:family w:val="swiss"/>
    <w:pitch w:val="variable"/>
  </w:font>
  <w:font w:name="Univer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TextodegloboCar">
    <w:name w:val="Texto de globo Car"/>
    <w:basedOn w:val="Fuentedeprrafopredeter"/>
    <w:qFormat/>
    <w:rPr>
      <w:rFonts w:ascii="Tahoma" w:hAnsi="Tahoma" w:eastAsia="Times New Roman" w:cs="Tahoma"/>
      <w:sz w:val="16"/>
      <w:szCs w:val="16"/>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56:00Z</dcterms:created>
  <dc:creator>jmvelam</dc:creator>
  <dc:description/>
  <cp:keywords/>
  <dc:language>en-US</dc:language>
  <cp:lastModifiedBy>jmvelam</cp:lastModifiedBy>
  <dcterms:modified xsi:type="dcterms:W3CDTF">2018-01-10T11:49:00Z</dcterms:modified>
  <cp:revision>2</cp:revision>
  <dc:subject/>
  <dc:title/>
</cp:coreProperties>
</file>